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</w:rPr>
        <w:t>業務実績等記載調書</w:t>
      </w:r>
    </w:p>
    <w:p>
      <w:pPr>
        <w:pStyle w:val="Normal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1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1"/>
        </w:rPr>
      </w:r>
    </w:p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  <w:lang w:eastAsia="ja-JP"/>
        </w:rPr>
        <w:t>１　</w:t>
      </w: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</w:rPr>
        <w:t>申請者</w:t>
      </w: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  <w:lang w:eastAsia="ja-JP"/>
        </w:rPr>
        <w:t>（法人等）</w:t>
      </w: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</w:rPr>
        <w:t>の</w:t>
      </w: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  <w:lang w:eastAsia="ja-JP"/>
        </w:rPr>
        <w:t>、過去５年以内における同種又は類似業務の実績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suppressAutoHyphens w:val="false"/>
        <w:ind w:left="480" w:hanging="0"/>
        <w:jc w:val="both"/>
        <w:rPr>
          <w:rFonts w:ascii="ＭＳ 明朝;MS Mincho" w:hAnsi="ＭＳ 明朝;MS Mincho" w:eastAsia="ＭＳ 明朝;MS Mincho" w:cs="ＭＳ Ｐゴシック"/>
          <w:kern w:val="0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  <w:lang w:eastAsia="ja-JP"/>
        </w:rPr>
        <w:t>※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これまで、同種又は類似業務を実施したことがある場合は、その業務の名称、内容、期間等について詳しく記載すること。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suppressAutoHyphens w:val="false"/>
        <w:jc w:val="both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２　申請者（法人等）に対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監督庁（県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による行政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処分・行政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指導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の有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有　　　・　　　無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ind w:firstLine="240"/>
        <w:rPr/>
      </w:pPr>
      <w:r>
        <w:rPr/>
        <w:t>「有」の場合、その指摘事項、処分等に加え、改善状況等も記載すること。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</w:rPr>
        <w:t>３　</w:t>
      </w: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  <w:lang w:eastAsia="ja-JP"/>
        </w:rPr>
        <w:t>主たる担当職員（別紙４の３に記載）の過去５年以内における同種又は類似業務の実績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suppressAutoHyphens w:val="false"/>
        <w:ind w:left="480" w:hanging="0"/>
        <w:jc w:val="both"/>
        <w:rPr>
          <w:rFonts w:ascii="ＭＳ 明朝;MS Mincho" w:hAnsi="ＭＳ 明朝;MS Mincho" w:eastAsia="ＭＳ 明朝;MS Mincho" w:cs="ＭＳ Ｐゴシック"/>
          <w:kern w:val="0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  <w:lang w:eastAsia="ja-JP"/>
        </w:rPr>
        <w:t>※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これまで、同種又は類似業務を実施したことがある場合は、その業務の名称、内容、期間等について詳しく記載すること。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　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４　主たる担当職員（別紙４の３に記載）の介護職員を取り巻く状況に係る最新情報の入手状況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介護施設・関係団体・専門家との交流の有無及び頻度、当該関係者等からの最新情報取得の有無及びその内容、専門誌の購入の有無、主な専門誌名及び内部研修実施の有無等について、詳しく記載すること。</w:t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59:00Z</dcterms:created>
  <dc:creator>user</dc:creator>
  <dc:description/>
  <cp:keywords/>
  <dc:language>en-US</dc:language>
  <cp:lastModifiedBy>user</cp:lastModifiedBy>
  <cp:lastPrinted>2014-02-13T19:35:00Z</cp:lastPrinted>
  <dcterms:modified xsi:type="dcterms:W3CDTF">2020-02-12T09:53:00Z</dcterms:modified>
  <cp:revision>22</cp:revision>
  <dc:subject/>
  <dc:title>Writer標準</dc:title>
</cp:coreProperties>
</file>